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s the following songs.  "Kawliga", Rocky T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Bear", "Wildwood Flower", "Yellow Rose Of Tex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l done with banjo lead in "bluegrass"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iec@ix.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